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96825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15599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64509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74711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48575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197367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